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600" w:after="24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Эдмонд ГАМИЛЬТОН</w:t>
      </w:r>
    </w:p>
    <w:p>
      <w:pPr>
        <w:pStyle w:val="Normal"/>
        <w:shd w:fill="FFFFFF" w:val="clear"/>
        <w:spacing w:before="0" w:after="18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ГНАНИЕ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Теперь, по прошествии времени, я очень жалею, что мы говорили в ту ночь о научной фантастике! Мне кажется, если бы не та застольная беседа, сейчас меня не преследовала бы одна странная, невероятная история, правдивость которой нельзя ни доказать, ни опровергнут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о четверо из нас были писателями-фантастами, и совершенно очевидно, что разговор в кафе не мог не коснуться нашей работы. И именно я заговорил об этом. Мы воздерживались от профессиональных тем, пока ели и пили. Сначала Мэдисон красочно и с большой любовью описал свою поездку на охоту. Затем Брэзилл завел дискуссию о шансах Доджерсов. А потом я перевел разговор на фантастик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У меня получилось это непроизвольно. Но я заказал двойной виски, а это всегда настраивало меня на аналитический лад. И мне показалось довольно завлекательным, что, сойдясь за столом, мы составили квартет из нормальных, обычных люде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 защитная окраска, — произнес я. — Как тяжело нам работать в этом бизнесе, будучи обычными, хорошими ребятам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Брэзилл, не поняв моей фразы, вроде бы не соотносившейся с темой беседы, недоуменно и обеспокоенно взглянул на меня и переспросил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 чем ты говоришь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 нас, — ответил я. — Как у нас искусно получается выглядеть солидными, обыкновенными гражданами! Но мы не такие, как все. Я уверен. Мы совершенно недовольны Землей и тем, что с ней связано, поэтому и живем, выдумывая один воображаемый мир за други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полагаю, то, что мы получаем за это деньги, не имеет с недовольством ничего общего? — скептически усмехнулся Брэзилл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онечно, — согласился я. — Но все мы выдумывали наши невероятные миры задолго до того, как начали писать об этом. Разве не так? Ведь это все происходило с детства. И причина в том, что мы не чувствуем себя здесь как дом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Мэдисон фыркнул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ы еще меньше будем чувствовать себя дома в каком-либо описанном нами мир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И тут в дискуссию вступил Кэррик, четвертый из нас. До этого он в своей обычной манере тихонько сидел и потягивал виски, размышляя о чем-то своем и не обращая на нас внимания. Во многом он здорово отличался от нас и казался несколько странным малым. Мы не так хорошо его знали, но любили и восхищались его произведениями. Он написал несколько прекрасных рассказов о воображаемой планете — удивительно достоверные и тщательно проработанные истории. Он-то и сказал в ответ на реплику Мэдисона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 случилось со мно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понял. Что случилось с тобой? — переспросил Мэ</w:t>
        <w:softHyphen/>
        <w:t>дисон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о, о чем вы говорите. Однажды я писал о выдуманном мире, а потом мне пришлось пожить в нем, — ответил Кэррик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Мэдисон засмеялс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адеюсь, это оказалась более приспособленная к жизни планета, чем те зловещие миры, о которых пишу 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о Кэррик даже не улыбнулся. Словно беседуя с самим собой, он пробормотал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бы описал ее иначе, если бы знал, что мне придется жить на не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Брэзилл, многозначительно взглянув на опустошенный Кэрриком бокал, улыбнулся и, вложив в слова немалую долю иронии, попросил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Расскажи об этом, Кэррик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Кэррик, продолжая вяло заглядывать в свой пустой бокал, медленно повертел его между пальцами и начал свой рассказ, делая паузы через каждые несколько слов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 случилось лишь после того, как я переехал жить в местечко, расположенное рядом с большой электростанцией. Можно представить себе, что это было за шумное место, но на самом деле мне оно казалось очень спокойным, а главное, находилось на краю города. Что тоже меня устраивал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Я приступил к работе над новыми рассказами, действие которых происходило в одном и том же воображаемом мире. Я начал разрабатывать детали устройства этого мира, и не только его, но и вселенной, в которой он существовал. Целый день я был поглощен этим, но когда закончил, что-то перевернулось в моем сознании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Меня поразило странное ощущение, что придуманный мною мир внезапно материализовался. Я видел его, я был там, не забывая в то же время интересоваться у себя, не схожу ли я с ум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Скоро ощущение притупилось, я закончил писать и забыл об этом. Но на следующий день все повторилось снова. Этот день я посвятил описанию населения моего мира. Я создал их явно похожими на людей, но решил, что они будут менее культурными, так как основой моего рассказа стали раздиравшие этот мир конфликты и насили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Таким образом, я создал свой воображаемый мир, в котором жители только лишь ступили на дорогу прогресса и цивилизации. Я придумал религии и предрассудки, приводившие к неоправданной жестокости. Мысленно, но в красках я представил их варварские города. И тут в моем сознании вновь что-то перевернулос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о второй раз меня это очень напугало, так как теперь я еще больше поверил в то, что мои фантазии — это существующая реальность. Я знал, что думать так — сплошное безумие, и все же был абсолютно убежден в подлинности существования выдуманного мною мира. И не мог уйти от этого ощущени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Я пытался привести свои мысли в порядок, чтобы избавиться от этой убежденности. Если мой воображаемый мир действительно существует, где они тогда находятся? Естественно, не в нашем измерении. В нем не могут существовать две вселенные, полностью отличающиеся друг от друг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Но, возможно, этот воображаемый мир материализовался в какой-то иной системе координат? А вдруг он уже существовал и раньше, но в виде бесформенной мертвой материи до тех пор, пока мое воображение не вдохнуло в него жизнь? Как случилось, что мои воображаемые миры не материализовывались до сегодняшнего дня? И я нашел этому разумное объяснение. Причиной была большая электростанция по соседству. Какая-то часть энергии, вырывавшаяся из нее, подобно какой-то сверхсиле, придавала моим фантазиям определенную форму, воплощала их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Верил ли я в это? Нет, я не верил в это. Я просто знал, что это именно так, и иного объяснения не существует. Есть некоторая разница между знанием и верой. Все люди знают, что они умрут, но никто не верит в это. Со мной было то же самое. Я понимал, невозможно, чтобы мой воображаемый мир стал реальностью в каком-то другом измерении. И в то же время был абсолютно убежден, что это так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 мою голову пришла любопытная мысль. Что, если я представлю себя в этом другом мире? Смогу ли я тоже материализоваться в нем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попытался сделать это. Я сидел за столом, представляя себя одним из миллионов в этом придуманном мире, выдумав себе новую судьбу и семью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 снова в моем сознании все перевернулос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Кэррик замолчал, все еще глядя на свой пустой бокал и продолжая медленно вращать его между пальцам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арушил затянувшуюся паузу Мэдисон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, конечно же, ты очнулся в том мире, а над тобой склонилась красивая девушка и ты у нее спросил: “Где я?”, — явно насмехаясь, спросил он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се было совсем не так, — грустно заметил Кэррик, не обративший на иронию коллеги никакого внимания. — Совсем не так. Да, я действительно очнулся в том, другом мире. Однако это оказалось совсем не похоже на реальное пробуждение. Я просто внезапно очутился на другой планет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все еще был самим собой, но при этом был таким, каким я себя представил в том воображаемом мире. Тем, который всегда там жил, и предки его там жили. И все это я выдумал са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о в том придуманном мире я чувствовал себя таким же реальным, как и в моем собственном. В этом-то и заключалось самое страшное! Все в этом полуцивилизованном, заполненном войнами и кровью мире было абсолютно реальны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Кэррик вновь замолчал. Но на этот раз никто из нас не бросил ни единой реплики, и спустя минуту он продолжил рассказ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начала это показалось мне странным. Я бродил по улицам варварских городов, я смотрел в лица этих людей, и мне казалось, что я кричу им: “Я всех вас выдумал! Вы не существовали до того, как я выдумал вас!”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Но в действительности я не стал этого делать. Они бы мне все равно не поверили. Для них я был обычным среднестатистическим представителем их расы. Как могли люди догадаться, что все они, их традиции и история, их мир и вселенная стали существовать только благодаря моему воображению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После того как прошло первое возбуждение, я понял, что это место мне не нравится. Я сделал его слишком диким. Насилие и жестокость, которые казались мне такими привлекательными в рассказе, теперь вызывали отвращение. Я страстно желал вернуться в мой собственный мир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о я не мог вернуться. Я попытался представить себя в моем реальном мире так же, как я сделал, чтобы попасть в этот. На этот раз трюк не сработал. Та сила, которая совершила чудо, была не способна совершить его во второй раз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Я пережил немало неприятных минут</w:t>
      </w:r>
      <w:r>
        <w:rPr>
          <w:sz w:val="20"/>
          <w:szCs w:val="20"/>
          <w:vertAlign w:val="subscript"/>
        </w:rPr>
        <w:t>;</w:t>
      </w:r>
      <w:r>
        <w:rPr>
          <w:sz w:val="20"/>
          <w:szCs w:val="20"/>
        </w:rPr>
        <w:t xml:space="preserve"> поняв, что попал в ссылку, в изгнание, в этот ужасный, варварский мир. Сначала я хотел покончить с собой, но не смог. Человек может привыкнуть ко всему. И я заставил себя, насколько мог, привыкнуть к этому миру, который сам же и создал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 что ты делал там? Чем занимался? — спросил Брэзилл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эррик пожал плечам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не умел ничего, кроме того, чем занимался в моем собственном мире, — сочинял истори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усмехнулс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ы что, хочешь сказать, что ты начал писать фантастические истории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 кивнул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не пришлось. Это единственное, что я умел делать. Я писал истории о моем родном, реальном мире. Для всех других людей мои рассказы были плодом больного воображения. Но они им нравилис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Мы рассмеялись. Но Кэррик оставался очень серьезен, и Мэдисон решил подколоть его напоследок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 как же ты, в конце концов, выбрался из этого воображаемого мира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я и не выбрался, — сказал Кэррик, тяжело вздохнув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 ладно! — запротестовал Мэдисон. — Это же очевидно, что время от времени ты возвращаешьс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эррик покачал головой и поднялся, чтобы уйт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т, — грустно сказал он. — Я так и не вернулся. Я все еще в мире, в который сам себя и заточил. Я все еще в изгнани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11:27:00Z</dcterms:created>
  <dc:creator>Харьковский С.А.</dc:creator>
  <dc:description/>
  <dc:language>en-US</dc:language>
  <cp:lastModifiedBy>Харьковский</cp:lastModifiedBy>
  <dcterms:modified xsi:type="dcterms:W3CDTF">2006-01-24T13:20:00Z</dcterms:modified>
  <cp:revision>4</cp:revision>
  <dc:subject/>
  <dc:title>Гамильтон Эдмонд "Роковая Звезда"</dc:title>
</cp:coreProperties>
</file>