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0" w:after="2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дмонд ГАМИЛЬТОН</w:t>
      </w:r>
    </w:p>
    <w:p>
      <w:pPr>
        <w:pStyle w:val="Normal"/>
        <w:shd w:fill="FFFFFF" w:val="clear"/>
        <w:spacing w:before="0" w:after="1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РЖЕННЫЙ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му казалось, что Бродвей никогда не выглядел таким гнетущим, как в это раннее зимнее утро со все еще горящими газовыми фонарями и голыми старыми тополями, дрожащими на холодном ветру. Копыта и колеса стучали по тротуару, и под ними разлетался сне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думал, что любое другое место было бы лучше, чем это — Ричмонд, Чарльстон, даже Филадельфия. Но они не были лучше. Их просто не было. Он стер их все. Он всегда стирал места и даже большинство людей из своей памяти. Впрочем, возможно, это сказывалось сегодняшнее разочарование. В конце концов, все другие разочарования заставляли его чувствовать себя таким же образом. Он вошел в маленький, обшарпанный, состоящий из двух комнат офис, и блеклый человечек, пишущий что-то за столом, быстро взглянул на него с надежд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нич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дежда покинула лицо человечка. Он пробормот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так долго не продержимся. — И затем добавил: — Здесь молодая дама. Она ждет вас в офис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в настроении писать автографы в альбомы молодых д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она выглядит очень состоятельной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улыбнулся своей белозубой саркастической улыб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тно. У состоятельных молодых дамочек — состоятельные папаши, которые могут пожелать вложить свои деньги в умирающий литературный журн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когда он вошел в офис, то превратился в джентльмена и раскланялся перед сидящей девуш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ля меня большая честь, мисс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 поднимая глаз, она произнес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ллен Донс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была очень богато одета, начиная с пальто с меховым воротником и заканчивая голубой кашемировой шляпкой. Ее личико казалось пухленьким, розовым и глупеньким. Но вот она взглянула на него. И По сильно удивился. Глаза на этом круглом личике горели жизнью и интеллек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привело вас ко мне? — заговорил По. — Впрочем, не отвечайте. Я думаю, вы хотели бы, чтобы я почитал свои стихи на каком-то собрании, то, чем я сейчас не занимаюсь. Или вам нужна копия “Ворона”, написанная моей собственной рукой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просто ответила она. — У меня для вас сообщ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выглядел вежливо-удивленн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ание от… Аар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лово, казалось, зависло в воздухе, отозвавшись отдаленным колокольчиком. И на какое-то время в комнате воцарилась такая тишина, что По мог слышать шум движения на улиц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арн, — в конце концов повторил он. — Какое прекрасное, звонкое имя. А кто э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 человек, — сказала мисс Донсел. — Это мес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! — сказал По. — И где же оно находитс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росверлила его взгляд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е вы не помни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начал чувствовать себя немного неудобно. Из-за того, что он писал занимательные и подчас невероятные рассказы, фантастически настроенные, ментально нестабильные, люди пытались разыскать его. Эта девушка выглядела нормально, даже обыденно. Но выражение ее глаз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жалею, — сказал он, — но я никогда раньше не слышал этого назв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имя Лалу вы слышали? — спросила она. — Это мое имя. Или имя Яанн? Это ваше имя. И мы прибыли из Аарна. Хотя вы задолго до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успокаивающе улыб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очень забавно, мадам. Расскажите мне… Что же это за место, из которого мы прибы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о находится между Лиловыми Горами. — Ее глаза пристально смотрели в его. — И там с гор бежит речка Заир. И башни Аарна блестят над ней в лучах заходящего солнц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прервал ее внезапным взрывом смеха. Затем продекламиров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Блестят в красном солнечном свете сотни фонарей, минаретов и скал и напоминают фантомы, созданные эльфами, феями, джиннами и гном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новь засмеялся, качая голо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заключительные слова моей сказки “Поместье Арнгейм”. Ну конечно же… Аарн… Арнгейм. А имя Лалу производное от имени Улялум, а Яанн — от Яаанка. Что ж, мадам, поздравляю вас, вы очень изобретательны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Нет, — дважды повторила она. — Все было наоборот, мистер По. Это вы взяли свои имена из тех, которые я только что назва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с любопытством рассматривал девушку. С ним раньше ничего подобного не происходило. По был заинтригов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так, я прибыл из Аарна. Правильно? Тогда почему я его не помню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мните немного, — пробормотала она. — Вы почти помните место, вы почти помните имена. Вы используете их в своих историях и стих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го интерес возрос. Эта девушка могла бы походить на дурочку, если бы не ее глаза. Но она, без сомнения, обладала необычным воображени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где же этот Аарн? На другой стороне мира? В саду Гесперид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всем рядом, мистер По. Совсем рядом в пространстве, но не во времени. Далеко-далеко в будущ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вы… и я, как вы сказали… пришли из будущего в настоящее. Моя дорогая, юная леди, это вам, а не мне нужно писать фантастические истор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е прямой взгляд не измен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написали это. В рассказе о “Крутых Горах” вы написали о человеке, который прошел через врем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что? — спросил По. — Я уже забыл об этой неуклюжей попытке. Но это была всего лишь фантаз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е? Явилось ли случайностью то, что заставило вас писать о путешествии во времени, о чем до этого никто не писал? Или это была память подсознани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Хорошо, если бы это было так, — сказал он. — Могу вас уверить, мне совсем не нравится этот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, но, к сожалению, я помню всю мою жизнь очень хорошо. И совершенно ничего не помню об Аар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это говорит мистер По, — воскликнула девушка. — Он помнит только свою собственную жизнь. Но вы не только мистер По, вы еще и Яан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усмехну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ва человека в одном теле? Скажите мне, мисс Дон-сел, вы когда-нибудь читали мой рассказ “Вильям Вильсон”? В нем говорится о человеке, в котором заключены сразу две личности. Второе 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читала его, — сказала она. — И я знаю, что вы написали его потому, что в вас две личности. Хотя одну из них вы подавляе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наклонилась вперед, и По увидел, что ее глаза еще более завораживающие, чем у гипнотизе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вушка заговорила почти шепото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хочу, чтобы вы вспомнили! Я заставлю вас вспомнить! Вот почему я пришла к вам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 уж мы заговорили об этом, как возможно путешествовать во времени? — прервал ее По, пытаясь привести свои мысли в порядок. — В какой-то летающей машин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е лицо осталось серьезн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ло не может путешествовать через время, как не может ни один физический и материальный объект. Но сознание нематериально. Это паутина электрической энергии, запертая в физическом мозге. Если сознание выпустить из мозга, оно как чистая энергия может путешествовать по измерениям времени и найти свой новый дом в мозгу человека, отделенного век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с какой целью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целью доминировать над мозгом и телом и исследовать историческое прошлое глазами человека-современника. Не всегда это просто сделать. Существует опасность выбрать хозяина, чье сознание настолько сильно, что может подавить пришельца. И это случилось с Яанном, мистер По. Он находится в вашем мозге, но он подавлен и лишь частично оказывает влияние на ваше подсознание, посылая вам воспоминания, которые вы воспринимаете как мечты и фантазии. У вас должна быть очень целеустремленная волевая душа, мистер По, если вы смогли подавить сознание Яан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ня по-разному называли, но тупицей — никогда! — ответи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затем ироничным движением руки он окинул свой ветхий офис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дите высоты, до которых вознес меня мой интеллек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случалось и раньше, — пробормотала она. — Один из нас был заперт в мозгу римского поэта Лукреци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ит Лукреций Кар? Я читал его книгу “О природе вещей” и его странные теории об атомной нау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 теории, — настаивала она, — воспоминания. Они так мучили его, что он покончил с собой. Но были и другие, на других уровнях време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ая великолепная идея! — воскликнул По восхищенно. — Я, конечно же, напишу рассказ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вушка снова перебила его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говорю с вами, мистер По, но пытаюсь говорить с Яанном. Хочу вытащить его из плена вашего мозга и заставить вспомнить Аар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родолжала говорить. Быстро и почти яростно. И все это время ее взгляд не отрывался от его лица. И По слушал как завороженный, как с ее губ слетали имена, места и другие вещи из его расск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то-то оказалось частично изменено, что-то — нет. Но все это было, несомненно, плодом богатого воображения девуш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ыл… Нет! Я лучше скажу — будет Век Насилия. Насилия, которого человек и не может себе представить. И его высшей точкой станет прорыв на свободу яростных сил, которые станут причиной беспрецедентного разруш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 вспомнил о своем рассказе, в котором человечество погибло в результате всемирного взрыва, и девушка, казалось, угадала его мысли, судя по улыбке на его лиц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нет! Не все человечество было… или будет уничтожено! Но очень многие погибнут. Когда пройдет Век Насилия, останутся тысячи там, где были миллионы. Наш мир через века от сегодняшнего — мир, в котором находится Аарн, не такое густонаселенное, суматошное место, как э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анн, вспомни! Вспомни наш красивый, чистый мир! Вспомни тот день, когда мы плыли по Заиру в твоей лодке весь путь от Гор, по желтым водам, в которых плескались огромные водяные лилии, а позади нас оставался темный, мрачный лес. Мы плыли до тех пор, пока не достигли Долины Многоцветной Травы. Вспомни, как мы шли через рощи серебряных деревьев и смотрели на флайеры, парящие в солнечном свете над башнями Аар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азве ты не помнишь? Это было в тот день, когда ты впервые сказал мне, что побывал в Лаборатории Времени в Тсалале и вызвался добровольно перенестись в прошлое. Ты хотел перенестись во время незадолго до Века Насилия и посмотреть на мир, каким он был до войн, посмотреть глазами очевидца на все те вещи, которые были потеряны для истории в результате разруш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ы помнишь мои слезы? Как я умоляла тебя не уходить, как напоминала тебе о тех, кто так никогда и не вернулся, как я прижималась к тебе? Но исторические исследования так захватили тебя, что ты не слушал меня. И ты ушел. И произошло то, чего я и бояла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анн! Это Лалу говорит с тобой! Ты знаешь, как мучительно ожидание? Я больше не могла терпеть и добилась разрешения от Лаборатории Времени перенестись в это время, чтобы найти тебя. Те недели, которые я пробыла здесь в теле другого человека, я искала тебя, пока наконецто не наткнулась на имена, которые мы знаем на Аарне, в рассказах, которые стали популярными. Я знала, что только их автор может быть твоим хозяином. Яанн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слушал в полузабытьи, как имена из его собственных фантастических миров проплывали по воздуху. Но этот финальный мучительный крик, эта мольба заставили его вскочить на но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я дорогая мисс Донсел! Я очень ценю ваше воображение, но вы должны контролировать себ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е глаза вспыхну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тролировать себя?! А что я делала все эти недели в этом ужасном и отвратительном мире, запертая в тело этой мясистой девчонк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олодный шок прорезал его при этих словах. Ни одна женщина даже в шутку не будет думать о себе или говорить таким образом. Но тогда это должно означат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мната, яростное лицо — все вокруг, казалось, начало тускнеть. Он почувствовал в себе какую-то странность. Мир как будто уплывал от него. И на мгновение ему показалось, что его старые мечты стали реальност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анн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меялась ли девушка? Конечно же! Дерзкой девчонке удалось обмануть знаменитого мистера По с помощью этой чуши, и она с радостью будет рассказывать об этом своим друзьям. Гордость и высокомерие, которые жили в глубине его натуры, вырвались наружу и подавили эту странн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ожалею, — сказал он, — что не могу посвятить больше времени вашему идеальному воображению, мисс Донсел. Я могу только поблагодарить вас за ту скрупулезность, с которой вы изучали мои маленькие рассказ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ткрыл дверь и поклонился ей. Девушка встала. На ее лице отразились печаль и бол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сполезно! — наконец прошептала она. — Нет никакого смысла продолжать эту мучительную пытку воспоминани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осмотрела на него и сказала тихим голосо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щай, Яанн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закрыла свои глаза. По сделал шаг в ее сторо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я дорогая юная леди, пожалуйст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е глаза вновь открылись. Он был поражен. Вся жизнерадостность и весь интеллект исчезли из них, и на него глупо и растерянно смотрели обычные испуганные глазки недалекого созд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 — спросила она. — Кт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я дорогая мисс Донсел… — начал он сно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евушка издала истошный крик. Отшатнувшись от него, она спрятала свое лицо в руки и через них смотрела на него, словно он был дьяво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случилось? — закричала она. — Я… все исчезло… Я уснула в середине дня… Как я… Что я делаю здес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Так вот в чем дело, — подумал По. — Конечно же! Сыграв роль воображаемой Лалу, теперь она должна показать, что “гость” оставил ее сознание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роизнес, кисло улыбаясь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здравляю вас! У вас не только богатое воображение, но и великолепные актерские способност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вушка не обратила на него никакого внимания. Она пробежала мимо него и распахнула дверь. Было уже поздно. Его помощник ушел домой. И к тому моменту, когда По последовал за ней в другую комнату, мисс Донсел уже выбежала на улиц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поспешил за ней. Хотя газовые фонари горели, но из-за уличного движения он не сразу увидел ее. Затем он услышал ее крик и увидел, как она забирается в кеб. По ринулся за ней. Ее глаза — круглые от страха — смотрели назад, на него. Затем она исчезла в кебе. Возничий что-то крикнул лошадям, щелкнул кнутом, и кеб уехал. По — темпераментный человек — чувствовал злобное неспокойствие. Он позволил одурачить себя! Эта актерка заставила его выслушать всю эту болтовню. Возможно, сейчас она лику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се ж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ернулся в офис. Снежинки поблескивали в свете желтых ламп, а снежная пороша на улице начала превращаться в липкую грязь. Порыв ветра принес звук громких голосов с другого конца улиц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Этот ужасный, отвратительный мир…” Ну что же? Таким он всегда ему и казался. Но сегодня он злее чем когда-либо посмеялся над ним. По думал, что причиной тому были фантазии об окутанных лучами заходящего солнца башнях Аарна, о которых девушка прочитала в его собственной книге и вложила ему в уш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ошел в свой офис и сел за стол. Когда его гнев поутих, ему стало интересно, была ли доля правды в этой искусной лжи. И хотя она перекликалась со всеми его другими историями — идея была интригующей: человек, потерявшийся в чужом времени.</w:t>
      </w:r>
    </w:p>
    <w:p>
      <w:pPr>
        <w:pStyle w:val="Normal"/>
        <w:shd w:fill="FFFFFF" w:val="clear"/>
        <w:autoSpaceDE w:val="false"/>
        <w:spacing w:before="120" w:after="0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Я пришел недавно в эти земли,</w:t>
      </w:r>
    </w:p>
    <w:p>
      <w:pPr>
        <w:pStyle w:val="Normal"/>
        <w:shd w:fill="FFFFFF" w:val="clear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Из далекой тьмы Туле,</w:t>
      </w:r>
    </w:p>
    <w:p>
      <w:pPr>
        <w:pStyle w:val="Normal"/>
        <w:shd w:fill="FFFFFF" w:val="clear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Из дикого, странного мира,</w:t>
      </w:r>
    </w:p>
    <w:p>
      <w:pPr>
        <w:pStyle w:val="Normal"/>
        <w:shd w:fill="FFFFFF" w:val="clear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Который находится вне пространства,</w:t>
      </w:r>
    </w:p>
    <w:p>
      <w:pPr>
        <w:pStyle w:val="Normal"/>
        <w:shd w:fill="FFFFFF" w:val="clear"/>
        <w:autoSpaceDE w:val="false"/>
        <w:spacing w:before="0" w:after="120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Вне време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о я написал? Или… Яанн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мгновение По пронзила тоска. Если это правда? Если за завтрашним днем находится более совершенный мир — Туле, Аарн, Тсалал? Если фантом, любимые образы, которые он никогда не увидит — Улялума, Леонора, Морелла, Лигейя… были памятью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хотел поверить, но он был разумным человеком. А вера в подобные вещи нарушает здравый смысл и даже может убить. Но его она не убь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т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й, которая слегка тряслась, он открыл ящик и потянулся за бутылко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1:26:00Z</dcterms:created>
  <dc:creator>Харьковский С.А.</dc:creator>
  <dc:description/>
  <dc:language>en-US</dc:language>
  <cp:lastModifiedBy>Харьковский</cp:lastModifiedBy>
  <dcterms:modified xsi:type="dcterms:W3CDTF">2006-01-24T13:17:00Z</dcterms:modified>
  <cp:revision>4</cp:revision>
  <dc:subject/>
  <dc:title>Гамильтон Эдмонд "Роковая Звезда"</dc:title>
</cp:coreProperties>
</file>